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8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61"/>
        <w:gridCol w:w="5905"/>
      </w:tblGrid>
      <w:tr>
        <w:trPr/>
        <w:tc>
          <w:tcPr>
            <w:tcW w:w="6120" w:type="dxa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Heading"/>
              <w:numPr>
                <w:ilvl w:val="0"/>
                <w:numId w:val="0"/>
              </w:numPr>
              <w:ind w:left="-57" w:right="-57" w:hanging="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 xml:space="preserve">Начальник МКУ «Отдел по делам ГО и ЧС </w:t>
            </w:r>
          </w:p>
          <w:p>
            <w:pPr>
              <w:pStyle w:val="Heading"/>
              <w:numPr>
                <w:ilvl w:val="0"/>
                <w:numId w:val="0"/>
              </w:numPr>
              <w:ind w:left="-57" w:right="-57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Тарасовского района»</w:t>
            </w:r>
          </w:p>
          <w:p>
            <w:pPr>
              <w:pStyle w:val="Heading"/>
              <w:numPr>
                <w:ilvl w:val="0"/>
                <w:numId w:val="0"/>
              </w:numPr>
              <w:ind w:left="-57" w:right="-57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Ростовской области</w:t>
            </w:r>
          </w:p>
          <w:p>
            <w:pPr>
              <w:pStyle w:val="Heading"/>
              <w:numPr>
                <w:ilvl w:val="0"/>
                <w:numId w:val="0"/>
              </w:numPr>
              <w:ind w:left="-57" w:right="-57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В.П. Лавренко</w:t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____ _______________ 2021 года</w:t>
            </w:r>
          </w:p>
        </w:tc>
        <w:tc>
          <w:tcPr>
            <w:tcW w:w="2761" w:type="dxa"/>
            <w:tcBorders>
              <w:top w:val="thinThickSmallGap" w:sz="2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05" w:type="dxa"/>
            <w:tcBorders>
              <w:top w:val="thinThickSmallGap" w:sz="24" w:space="0" w:color="000000"/>
              <w:right w:val="thinThickSmallGap" w:sz="2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Глава Администрации</w:t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 xml:space="preserve">Красновского </w:t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Сельского  поселения</w:t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Г.В. Бадаев</w:t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____ ____________ 2021 года</w:t>
            </w:r>
          </w:p>
        </w:tc>
      </w:tr>
      <w:tr>
        <w:trPr/>
        <w:tc>
          <w:tcPr>
            <w:tcW w:w="14786" w:type="dxa"/>
            <w:gridSpan w:val="3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основных мероприятий Красновского сельского поселения Тарасовского района в области предупреждения  чрезвычайных ситуаций, обеспечения пожарной безопас</w:t>
              <w:softHyphen/>
              <w:t>ности</w:t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2"/>
                <w:szCs w:val="32"/>
              </w:rPr>
              <w:t>на 2021 год</w:t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caps w:val="false"/>
                <w:smallCap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2"/>
                <w:szCs w:val="3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 Верхний Митякин</w:t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"/>
        <w:gridCol w:w="5951"/>
        <w:gridCol w:w="1679"/>
        <w:gridCol w:w="2576"/>
        <w:gridCol w:w="2304"/>
        <w:gridCol w:w="1231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я 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е </w:t>
            </w:r>
          </w:p>
          <w:p>
            <w:pPr>
              <w:pStyle w:val="31"/>
              <w:jc w:val="center"/>
              <w:rPr/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  <w:szCs w:val="24"/>
              </w:rPr>
              <w:t>Кто привлекается</w:t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вып-нии</w:t>
            </w:r>
          </w:p>
        </w:tc>
      </w:tr>
      <w:tr>
        <w:trPr/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Выписка из Плана основных мероприятий Тарасовского района в области  гражданской обороны, предупреждения и ликви</w:t>
              <w:softHyphen/>
              <w:t>дации чрезвычайных ситуаций, обеспечения пожарной безопасности и безопасности людей на водных объектах,  в части касаю</w:t>
              <w:softHyphen/>
              <w:t>щейся  Красновского сельского поселени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частие в штабной тренировке по прогнозированию возможной обстановки во время паводка, обмену информацией и реагированию на возникающие ЧС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огласно плана мероприяти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УК «Отдел по делам ГО ЧС Тарасовского район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КЧС и ПБ, </w:t>
            </w:r>
            <w:r>
              <w:rPr>
                <w:sz w:val="24"/>
                <w:szCs w:val="24"/>
              </w:rPr>
              <w:t xml:space="preserve"> специалисты по ЧС ПБ поселениия, состав сил и средств для ликвидации ЧС посе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Командно-штабные учения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05.2021 г.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йствие руководящего состава при возгорании склада готовой продукци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О Надеж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ктико-специальные учения АСС (НАСФ)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.2021 г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работка действий формирований по ликвидации ЧС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О Надеж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ктико-специальные учения АСС (НАСФ)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21 г. ЗАО Рус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работка действий формирований по ликвидации ЧС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Рус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5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частие в тренировках по прогнозированию возможной обстановки, обмену информацией с учреждениями, вхо</w:t>
              <w:softHyphen/>
              <w:t>дящими в территориальные подсистемы мониторинга и прогнозирования чрезвычайных ситуаций и реагированию на возникающие чрезвычайные ситуации, обусловленные:</w:t>
            </w:r>
          </w:p>
          <w:p>
            <w:pPr>
              <w:pStyle w:val="Normal"/>
              <w:autoSpaceDE w:val="false"/>
              <w:ind w:left="-50" w:right="-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енними паводками;</w:t>
            </w:r>
          </w:p>
          <w:tbl>
            <w:tblPr>
              <w:tblW w:w="78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38"/>
              <w:gridCol w:w="1732"/>
            </w:tblGrid>
            <w:tr>
              <w:trPr/>
              <w:tc>
                <w:tcPr>
                  <w:tcW w:w="6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-50" w:right="-38" w:hanging="0"/>
                    <w:jc w:val="both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</w:rPr>
                    <w:t>- ландшафтными пожарами;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</w:rPr>
                    <w:t>апрель</w:t>
                  </w:r>
                </w:p>
              </w:tc>
            </w:tr>
          </w:tbl>
          <w:p>
            <w:pPr>
              <w:pStyle w:val="Normal"/>
              <w:autoSpaceDE w:val="false"/>
              <w:ind w:left="-50" w:right="-38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враль- март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прель-         октябр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УК «Отдел по делам ГО ЧС Тарасовского район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ектор по ЧС ПБ, администрации сельских поселений (по допол</w:t>
              <w:softHyphen/>
              <w:t>нитель</w:t>
              <w:softHyphen/>
              <w:t>ному указанию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83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rPr/>
            </w:pPr>
            <w:r>
              <w:rPr>
                <w:sz w:val="24"/>
                <w:szCs w:val="24"/>
              </w:rPr>
              <w:t>Участие в тренировках по оповещению и информирова</w:t>
              <w:softHyphen/>
              <w:t>нию населения с использованием ТАСЦО, организаци</w:t>
              <w:softHyphen/>
              <w:t>онно-технических мероприятий и пере</w:t>
              <w:softHyphen/>
              <w:t>дачей информации о порядке действий по сиг</w:t>
              <w:softHyphen/>
              <w:t xml:space="preserve">налу «Внимание всем»: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жеквартальн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УК «Отдел по делам ГО ЧС Тарасовского район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сектор ГО ЧС, ЛТЦ, специалисты по ЧС ПБ поселений, состав сил и средств для ликвидации ЧС поселения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Мероприятия, проводимые под руководством Главы администрации, председателя КЧС и ПБ, лица, специально уполномочен</w:t>
              <w:softHyphen/>
              <w:t>ного на решение задач в области предупреждения ЧС ПБ  Красновского сельского поселения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1. Основные мероприятия в области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</w:rPr>
              <w:t>Корректировка и реализация  целевых программ (планов) по обеспечению  пожарной  безопасности  на территории  муниципального  образовани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  <w:r>
              <w:rPr>
                <w:sz w:val="24"/>
                <w:szCs w:val="24"/>
              </w:rPr>
              <w:t>–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Глава администрации муниципального образования 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чальник  гарнизона  </w:t>
            </w:r>
          </w:p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</w:rPr>
              <w:t>пожарной  охраны, специалист админи</w:t>
              <w:softHyphen/>
              <w:t xml:space="preserve">страции, курирующий   </w:t>
            </w:r>
          </w:p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</w:rPr>
              <w:t>вопросы пожарной  безопасн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филактической работы с насе</w:t>
              <w:softHyphen/>
              <w:t>лением по вопросам  безопасности на льду</w:t>
            </w:r>
          </w:p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Январь-март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Ноябрь-декабр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лава администрации поселения, специалист ГО ЧС  посел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Специалист по ЧС  поселения, Руководители образовательных учреждений, Руководители предприятий организац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Подготовка и проведение противопаводковых мероприя</w:t>
              <w:softHyphen/>
              <w:t>тий по безаварийному пропуску паводковых вод  2021 г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Февраль-апрель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ПБ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ы и средства по</w:t>
              <w:softHyphen/>
              <w:t>селенческого звена  РСЧС собственники и арендаторы ГТ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мероприятий по пре</w:t>
              <w:softHyphen/>
              <w:t>ду</w:t>
              <w:softHyphen/>
              <w:t>прежде</w:t>
              <w:softHyphen/>
              <w:t>нию возникновения птичьего гриппа, африкан</w:t>
              <w:softHyphen/>
              <w:t>ской чумы свиней, бешенства животных и т.д.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ПБ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ы и средства по</w:t>
              <w:softHyphen/>
              <w:t>селенческого звена  РСЧС, руководители сельскохозяйственных предприя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и выполнении комплекса мероприятий по подготовке мест массового отдыха граждан на водных объ</w:t>
              <w:softHyphen/>
              <w:t>ектах  к купальному сезону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ПБ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ы и средства по</w:t>
              <w:softHyphen/>
              <w:t>селенческого звена  РСЧС собственники и арендаторы водных объект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филактической работы с насе</w:t>
              <w:softHyphen/>
              <w:t>лением по вопросам пожарной безопасности и безопасности на вод</w:t>
              <w:softHyphen/>
              <w:t>ных объектах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в весенне-летний период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 в осенне-зимний период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рель-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мар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  <w:szCs w:val="24"/>
              </w:rPr>
              <w:t>Глава администрации посел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 ЧС ПБ поселения, руководители образовательных учрежден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</w:rPr>
            </w:pPr>
            <w:r>
              <w:rPr>
                <w:sz w:val="24"/>
                <w:szCs w:val="24"/>
              </w:rPr>
              <w:t>Участие в организации и проведении месячника безопасности на водных объектах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>Глава администрации посел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>Специалист ЧС ПБ  посе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ыполнение комплекса мероприятий по соблюдению за</w:t>
              <w:softHyphen/>
              <w:t>конодательства РФ в области безопасного обращения с пестицидами и агрохимикатами, находящимися на терри</w:t>
              <w:softHyphen/>
              <w:t>тории муниципального образовани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ПБ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ы и средства по</w:t>
              <w:softHyphen/>
              <w:t>селенческого звена  РСЧС, руководители сельскохозяйственных предприя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комиссии по ЧС и ПБ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  <w:szCs w:val="24"/>
              </w:rPr>
              <w:t>в соответст</w:t>
              <w:softHyphen/>
              <w:t>вии с Планом ра</w:t>
              <w:softHyphen/>
              <w:t>бот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ПБ </w:t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Члены КЧС и ПБ, приглашен</w:t>
              <w:softHyphen/>
              <w:t>ны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Плана мероприятий по предупреждению  и ликвидации ландшафтных пожаров на территории муниципальных образований в 2021 году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рт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, специалист  ЧС ПБ администрации посел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  <w:szCs w:val="24"/>
              </w:rPr>
              <w:t>Специалист ЧС ПБ посе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2. Мероприятия по подготовке должностных лиц, органов управления, сил и средств ГО и РСЧС и населения</w:t>
            </w:r>
          </w:p>
        </w:tc>
      </w:tr>
      <w:tr>
        <w:trPr/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"/>
              </w:numPr>
              <w:snapToGrid w:val="false"/>
              <w:ind w:left="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Участие в ежемесячных тренировках по оповещению и информированию населения с использованием организа</w:t>
              <w:softHyphen/>
              <w:t>ционно-технических мероприятий.</w:t>
            </w:r>
          </w:p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январь- декабр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, специалист ЧС ПБ администрации посел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ЧС и ПБ, Посыльны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Корректировка нормативных право</w:t>
              <w:softHyphen/>
              <w:t>вых актов и плани</w:t>
              <w:softHyphen/>
              <w:t>рующих документов в об</w:t>
              <w:softHyphen/>
              <w:t>ласти предупреждения населения от чрезвычайных ситуа</w:t>
              <w:softHyphen/>
              <w:t>ций и обеспечение пожарной безопасности в границах населенных пунктов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  <w:szCs w:val="24"/>
              </w:rPr>
              <w:t>Глава администрации посел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  <w:szCs w:val="24"/>
              </w:rPr>
              <w:t>Специалист ЧС ПБ посе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</w:rPr>
              <w:t>Разработка, корректировка  и  утверждение  в  установленном  порядке  руководителями организаций программ противопожар</w:t>
              <w:softHyphen/>
              <w:t>ного инструктажа  работников  организаций социальной  сферы, находящихся  в ведении органов  местного само</w:t>
              <w:softHyphen/>
              <w:t xml:space="preserve">управления.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январь–декабр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</w:rPr>
              <w:t>Глава администрации муниципального образо</w:t>
              <w:softHyphen/>
              <w:t xml:space="preserve">вания 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</w:rPr>
              <w:t>Специалист админи</w:t>
              <w:softHyphen/>
              <w:t xml:space="preserve">страции, курирующий   </w:t>
            </w:r>
          </w:p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</w:rPr>
              <w:t>вопросы пожарной  безопасности, работ</w:t>
              <w:softHyphen/>
              <w:t>ники  организац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</w:rPr>
              <w:t>Обучение  работников   учреждений социальной  сферы, находящихся  в ведении органов  местного самоуправле</w:t>
              <w:softHyphen/>
              <w:t>ния, в соответствии с  программами  обучения пожарно-технического минимум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</w:rPr>
              <w:t>Глава администрации муниципального образо</w:t>
              <w:softHyphen/>
              <w:t xml:space="preserve">вания 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</w:rPr>
              <w:t>Специалист админи</w:t>
              <w:softHyphen/>
              <w:t xml:space="preserve">страции, курирующий   </w:t>
            </w:r>
          </w:p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</w:rPr>
              <w:t>вопросы пожарной  безопасности, работ</w:t>
              <w:softHyphen/>
              <w:t>ники  организац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</w:rPr>
              <w:t>Приобретение  и содержание  первичных средств пожаро</w:t>
              <w:softHyphen/>
              <w:t>тушения, пожарной  автоматики, проведение  противопо</w:t>
              <w:softHyphen/>
              <w:t>жарных мероприятий  учреждений социальной  сферы, на</w:t>
              <w:softHyphen/>
              <w:t>ходящихся   в муниципальной  собственности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</w:rPr>
              <w:t>Глава администрации муниципального образо</w:t>
              <w:softHyphen/>
              <w:t xml:space="preserve">вания 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</w:rPr>
              <w:t>Специалист админи</w:t>
              <w:softHyphen/>
              <w:t xml:space="preserve">страции, курирующий   </w:t>
            </w:r>
          </w:p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</w:rPr>
              <w:t>вопросы пожарной  безопасн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 перечня первичных  мер  пожарной   безо</w:t>
              <w:softHyphen/>
              <w:t>пасности, требующих   финансовых  затрат. Планирова</w:t>
              <w:softHyphen/>
              <w:t>ние расходных  обязательства муниципального  образо</w:t>
              <w:softHyphen/>
              <w:t>вания  на обеспечение первичных мер  пожарной  безо</w:t>
              <w:softHyphen/>
              <w:t>пасности  в границах  населённых  пунктов поселения на  очередной 2021 год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Октябрь-декабр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Глава администрации поселения </w:t>
            </w:r>
          </w:p>
          <w:p>
            <w:pPr>
              <w:pStyle w:val="3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</w:rPr>
              <w:t>Специалист админи</w:t>
              <w:softHyphen/>
              <w:t xml:space="preserve">страции поселения, </w:t>
            </w:r>
          </w:p>
          <w:p>
            <w:pPr>
              <w:pStyle w:val="3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урирующий   </w:t>
            </w:r>
          </w:p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</w:rPr>
              <w:t>вопросы пожарной  безопасности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</w:rPr>
            </w:pPr>
            <w:r>
              <w:rPr>
                <w:sz w:val="24"/>
                <w:szCs w:val="24"/>
              </w:rPr>
              <w:t>Совместный осмотр технического состояния  источников наружного противопо</w:t>
              <w:softHyphen/>
              <w:t>жарного водоснабжения, располо</w:t>
              <w:softHyphen/>
              <w:t>женных в населенных пунктах и на прилегающих к ним территориях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,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</w:rPr>
              <w:t>Глава администрации поселения, специалист  администрации, курирующий</w:t>
            </w:r>
          </w:p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</w:rPr>
              <w:t>вопросы пожарной  безо</w:t>
              <w:softHyphen/>
              <w:t>пасност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чальник гарнизона </w:t>
            </w:r>
          </w:p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пожарной  охраны, </w:t>
            </w:r>
          </w:p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</w:rPr>
              <w:t>представитель орга</w:t>
              <w:softHyphen/>
              <w:t>низации водопро</w:t>
              <w:softHyphen/>
              <w:t>водно-канализацион</w:t>
              <w:softHyphen/>
              <w:t>ного хозяйс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овая тренировк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06.2021 г.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йствия руководящего состава при возгорании здания проходно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О Надеж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овая тренировк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9.04.2021 г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йствия руководящего состава при ликвидации возгорания здания контор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Русь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овая тренировк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21 г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Эвакуация учащихся при пожаре в учебных корпусах и классах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05.2021 г. Учебные учреждения Тарасовского райо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в общеобразовательных учреждениях учебно-тренировочных мероприятий в форме «Дня за</w:t>
              <w:softHyphen/>
              <w:t xml:space="preserve">щиты детей».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ма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пециалист ГО ЧС, ру</w:t>
              <w:softHyphen/>
              <w:t>ководители общеобразо</w:t>
              <w:softHyphen/>
              <w:t>вательных учрежден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  <w:szCs w:val="24"/>
              </w:rPr>
              <w:t>Специалист ЧС ПБ,  общеобразовательные учрежд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дготовка членов КЧС и ПБ.  человек.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 ГОЧС по</w:t>
              <w:softHyphen/>
              <w:t>селения, инструктор УКП ГОЧС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ЧС и П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занятий по ГОЧС организаций  че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Руководители организа</w:t>
              <w:softHyphen/>
              <w:t>ций, специалист ГОЧС посел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заня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в общеобразовательных учреждениях заня</w:t>
              <w:softHyphen/>
              <w:t>тий по наиболее сложным темам курса «ОБЖ», бесед, выступлений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учебного год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пециалист ГОЧС посе</w:t>
              <w:softHyphen/>
              <w:t>ления руководители об</w:t>
              <w:softHyphen/>
              <w:t>щеобразовательных уч</w:t>
              <w:softHyphen/>
              <w:t>режден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  <w:szCs w:val="24"/>
              </w:rPr>
              <w:t>Общеобразователь-ные учрежд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</w:rPr>
              <w:t>Участие  в оценке и оформление документации по возмещению ущерба от ЧС пострадавшему населению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январь - де</w:t>
              <w:softHyphen/>
              <w:t>кабр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Г</w:t>
            </w:r>
            <w:r>
              <w:rPr>
                <w:sz w:val="24"/>
                <w:szCs w:val="24"/>
              </w:rPr>
              <w:t>лава администрации посел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</w:rPr>
              <w:t>Администрация,  ор</w:t>
              <w:softHyphen/>
              <w:t>ганизации, населени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</w:rPr>
              <w:t>Пропаганда мероприятий по защите населения и террито</w:t>
              <w:softHyphen/>
              <w:t>рий  от ЧС, ведение разъяснительной работы по вопросам пожарной безопасности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январь - де</w:t>
              <w:softHyphen/>
              <w:t>кабр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Глава, с</w:t>
            </w:r>
            <w:r>
              <w:rPr>
                <w:sz w:val="24"/>
                <w:szCs w:val="24"/>
              </w:rPr>
              <w:t>пециалист ГОЧС администрации посе</w:t>
              <w:softHyphen/>
              <w:t>л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</w:rPr>
              <w:t xml:space="preserve">КЧС и ПБ, </w:t>
            </w:r>
            <w:r>
              <w:rPr>
                <w:sz w:val="24"/>
                <w:szCs w:val="24"/>
              </w:rPr>
              <w:t xml:space="preserve">  специа</w:t>
              <w:softHyphen/>
              <w:t xml:space="preserve">лист ЧС ПБ 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</w:rPr>
            </w:pPr>
            <w:r>
              <w:rPr>
                <w:sz w:val="24"/>
              </w:rPr>
              <w:t>Информирование населения о принятых мерах по обеспечению пожарной безопасности на территории посел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</w:rPr>
              <w:t>Январь - декабр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</w:rPr>
              <w:t xml:space="preserve">Глава администрации поселения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</w:t>
              <w:softHyphen/>
              <w:t>лист  ЧС и ПБ посе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ециальное учение и тренировк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2.12.2021 г.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Эвакуация учащихся, технического персонала при пожаре в учебных корпусах и классах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учреждения Тарасовского райо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Специалист по предупреждению ЧС и ПБ Администрации Красновского сельского поселения                              А.И. Горшколепов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color w:val="000000"/>
      </w:r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851" w:right="538" w:hanging="0"/>
      <w:jc w:val="both"/>
      <w:outlineLvl w:val="1"/>
    </w:pPr>
    <w:rPr>
      <w:rFonts w:ascii="Arial" w:hAnsi="Arial" w:cs="Arial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8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42" w:leader="none"/>
      </w:tabs>
      <w:ind w:right="-108" w:hanging="108"/>
      <w:jc w:val="center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4"/>
    </w:rPr>
  </w:style>
  <w:style w:type="character" w:styleId="Style9">
    <w:name w:val="Нижний колонтитул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numPr>
        <w:ilvl w:val="0"/>
        <w:numId w:val="6"/>
      </w:numPr>
      <w:jc w:val="center"/>
    </w:pPr>
    <w:rPr>
      <w:rFonts w:ascii="Baltica;Times New Roman" w:hAnsi="Baltica;Times New Roman" w:cs="Baltica;Times New Roman"/>
      <w:b/>
      <w:caps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0">
    <w:name w:val="Цитата"/>
    <w:basedOn w:val="Normal"/>
    <w:qFormat/>
    <w:pPr>
      <w:tabs>
        <w:tab w:val="clear" w:pos="708"/>
        <w:tab w:val="left" w:pos="671" w:leader="none"/>
      </w:tabs>
      <w:ind w:left="-108" w:right="-108" w:hanging="0"/>
      <w:jc w:val="center"/>
    </w:pPr>
    <w:rPr>
      <w:sz w:val="22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32">
    <w:name w:val="Основной текст с отступом 3"/>
    <w:basedOn w:val="Normal"/>
    <w:qFormat/>
    <w:pPr>
      <w:ind w:firstLine="140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spacing w:lineRule="exact" w:line="280"/>
      <w:ind w:firstLine="188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jc w:val="center"/>
    </w:pPr>
    <w:rPr>
      <w:szCs w:val="28"/>
    </w:rPr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spacing w:val="52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8:14:00Z</dcterms:created>
  <dc:creator>Procenko</dc:creator>
  <dc:description/>
  <cp:keywords/>
  <dc:language>en-US</dc:language>
  <cp:lastModifiedBy>79064</cp:lastModifiedBy>
  <cp:lastPrinted>2021-02-01T10:50:00Z</cp:lastPrinted>
  <dcterms:modified xsi:type="dcterms:W3CDTF">2021-02-01T07:54:00Z</dcterms:modified>
  <cp:revision>115</cp:revision>
  <dc:subject/>
  <dc:title>СОГЛАСОВАНО</dc:title>
</cp:coreProperties>
</file>